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18012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599216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36844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148010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